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34716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6655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02329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57024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