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09325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63931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57534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54192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