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81015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20596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59944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52370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