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77809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87796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46869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98368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