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37559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4796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40628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4844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