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322135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280339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26771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287655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