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359498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04796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249929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456477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