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4886774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727644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7613574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9476139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