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977275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652395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558509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57243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